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080" w:firstLine="12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Example AFFIDAVIT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I _________(Print name here)________________________________________ , being of sound mind and at least 18 years of age, affirm that I have personal knowledge of the facts described in this Affidavit and that the following statements are tru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m _________________________________________ [state position of authority or relationship with the property, tenant, official, or organization that is required to respond]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On______(Date)______________, I received a report of deficiencies that were identified by__________________________________ [State name of inspection agency who conducted the inspection], in the inspection report dated _______________________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I have conducted a diligent investigation of the reported deficiencies and have confirmed that all of those deficiencies have been corrected in reference t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_____________________________________________________________________</w:t>
        <w:tab/>
        <w:tab/>
        <w:t xml:space="preserve">    </w:t>
      </w:r>
      <w:r>
        <w:rPr>
          <w:b/>
          <w:bCs/>
          <w:sz w:val="16"/>
        </w:rPr>
        <w:t>Name of Developmen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(______________________________________________) and the inspection repor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  <w:sz w:val="16"/>
        </w:rPr>
        <w:t>Building Identification Number (BIN) and/or Award Numb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dentified abov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 affirm, under penalties of perjury, that the forgoing representations are tru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thorized Signatories’ Signature:</w:t>
      </w:r>
    </w:p>
    <w:p>
      <w:pPr>
        <w:pStyle w:val="Normal"/>
        <w:rPr/>
      </w:pPr>
      <w:r>
        <w:rPr>
          <w:b/>
          <w:bCs/>
        </w:rPr>
        <w:t>Addres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ity, State, Zip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phone Numbe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e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>
          <w:b/>
          <w:bCs/>
        </w:rPr>
        <w:tab/>
        <w:tab/>
        <w:tab/>
      </w:r>
      <w:r>
        <w:rPr>
          <w:b/>
          <w:bCs/>
          <w:u w:val="single"/>
        </w:rPr>
        <w:t xml:space="preserve">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6:51:00Z</dcterms:created>
  <dc:creator>Doug</dc:creator>
  <dc:description/>
  <cp:keywords/>
  <dc:language>en-US</dc:language>
  <cp:lastModifiedBy>Rivera, Christopher</cp:lastModifiedBy>
  <dcterms:modified xsi:type="dcterms:W3CDTF">2023-03-22T16:51:00Z</dcterms:modified>
  <cp:revision>2</cp:revision>
  <dc:subject/>
  <dc:title>AFFIDAVIT</dc:title>
</cp:coreProperties>
</file>